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668020" cy="803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00"/>
        <w:gridCol w:w="35"/>
        <w:gridCol w:w="1536"/>
        <w:gridCol w:w="2066"/>
        <w:gridCol w:w="1791"/>
        <w:gridCol w:w="1651"/>
      </w:tblGrid>
      <w:tr>
        <w:trPr>
          <w:cantSplit w:val="true"/>
        </w:trPr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September 1 – 5, 2008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 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 xml:space="preserve">Labor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 xml:space="preserve">No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Schoo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802640" cy="6324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6" r="-1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640" cy="63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I am His and He is min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7 - 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Man’s sinful natur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9-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The First Brother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 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Verse Tes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 Corinthians 15:3-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sting kids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sting kids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sting kids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Music in your Hear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8-2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7-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Trumpets &amp; Pitcher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4-2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9-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*******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Trumpets &amp; Pitcher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9-3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11-1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nguage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Four types of sentenc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9-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Combining subjects &amp; predicat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11-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Compound sentenc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13-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Run-on Sentenc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15-16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Addends and sum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Inches and congruent lin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Rectangl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Ordering 2 digit number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8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review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ursive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ro to List 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 xml:space="preserve">Pretest 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List 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 xml:space="preserve">Final test 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List 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cience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1-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Your ear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3-1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How do we hear?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4-1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******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IBRARY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Y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HOIR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R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UTER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e below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e below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e below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o homework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xtended Homework:</w:t>
            </w:r>
          </w:p>
        </w:tc>
        <w:tc>
          <w:tcPr>
            <w:tcW w:w="8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 ******3 times this week for 15 minutes a time 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and spelling words ****************************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otes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how &amp; Tell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ist 2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arget:  Double letter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cross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alloons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asses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ecall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ddress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e’ll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unless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lasses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tuff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areless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nfess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mallest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issed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elpless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potless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ossed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’m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inut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nothing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ractic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Due Sept. 3 - I Corinthians 15:3-4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“</w:t>
      </w:r>
      <w:r>
        <w:rPr>
          <w:rFonts w:cs="Comic Sans MS" w:ascii="Comic Sans MS" w:hAnsi="Comic Sans MS"/>
          <w:sz w:val="24"/>
          <w:szCs w:val="24"/>
        </w:rPr>
        <w:t>For I delivered to you first of all that which I also received;  that Christ died for our sins according to the Scriptures, and that He was buried, and that He rose again the third day according to the Scriptures.”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Due Sept. 10 - Matthew 5:16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“</w:t>
      </w:r>
      <w:r>
        <w:rPr>
          <w:rFonts w:cs="Comic Sans MS" w:ascii="Comic Sans MS" w:hAnsi="Comic Sans MS"/>
          <w:sz w:val="24"/>
          <w:szCs w:val="24"/>
        </w:rPr>
        <w:t xml:space="preserve">Let your light so shine before men, that they may see your good works and glorify your Father in heaven.”                  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Due Sept. 27 - Psalm 37:4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“</w:t>
      </w:r>
      <w:r>
        <w:rPr>
          <w:rFonts w:cs="Comic Sans MS" w:ascii="Comic Sans MS" w:hAnsi="Comic Sans MS"/>
          <w:sz w:val="24"/>
          <w:szCs w:val="24"/>
        </w:rPr>
        <w:t>Delight yourself also in the Lord, And He shall give you the desires of your heart.”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*Passage project:***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October 1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salm 23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The Lord is my shepherd;  I shall not want.  He maketh me to lie down in green pastures.  He leadeth me beside the still waters; he restoreth my soul.  He leadeth me in the paths of righteousness for his name’s sake.  Yea, though I walk through the valley of the shadow of death, I will fear no evil; for though art with me.  Thy rod and thy staff they comfort me.  Though preparest a table before me in the presence of mine enemies.  Thou anointest my head with oil; my cup runneth over.  Surely goodness and mercy shall follow me all the days of my life;  And I will dwell in the house of the Lord forever.”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8"/>
          <w:szCs w:val="24"/>
        </w:rPr>
      </w:pPr>
      <w:r>
        <w:rPr>
          <w:rFonts w:cs="Comic Sans MS" w:ascii="Comic Sans MS" w:hAnsi="Comic Sans MS"/>
          <w:sz w:val="28"/>
          <w:szCs w:val="24"/>
        </w:rPr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Comic Sans MS" w:hAnsi="Comic Sans MS" w:cs="Comic Sans M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Comic Sans MS" w:hAnsi="Comic Sans MS" w:cs="Comic Sans MS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4:01:00Z</dcterms:created>
  <dc:creator>SysOp</dc:creator>
  <dc:description/>
  <cp:keywords/>
  <dc:language>en-US</dc:language>
  <cp:lastModifiedBy>CoraLee.Ott</cp:lastModifiedBy>
  <cp:lastPrinted>2006-08-24T12:19:00Z</cp:lastPrinted>
  <dcterms:modified xsi:type="dcterms:W3CDTF">2008-08-28T14:19:00Z</dcterms:modified>
  <cp:revision>4</cp:revision>
  <dc:subject/>
  <dc:title> </dc:title>
</cp:coreProperties>
</file>